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Dozenten-Schulung</w:t>
      </w:r>
    </w:p>
    <w:p>
      <w:pPr>
        <w:pStyle w:val="Normal"/>
        <w:jc w:val="center"/>
        <w:rPr/>
      </w:pPr>
      <w:r>
        <w:rPr/>
        <w:t>Olaf Schmidt und Erich Stri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19" w:right="1105" w:hanging="566"/>
        <w:rPr/>
      </w:pPr>
      <w:r>
        <w:rPr/>
        <w:t>Einführung</w:t>
      </w:r>
    </w:p>
    <w:p>
      <w:pPr>
        <w:pStyle w:val="Normal"/>
        <w:numPr>
          <w:ilvl w:val="0"/>
          <w:numId w:val="0"/>
        </w:numPr>
        <w:ind w:left="4536" w:right="110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19" w:right="1105" w:hanging="566"/>
        <w:rPr/>
      </w:pPr>
      <w:r>
        <w:rPr/>
        <w:t>Vorberei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19" w:right="1105" w:hanging="566"/>
        <w:rPr/>
      </w:pPr>
      <w:r>
        <w:rPr/>
        <w:t>Durchführ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19" w:right="1105" w:hanging="566"/>
        <w:rPr/>
      </w:pPr>
      <w:r>
        <w:rPr/>
        <w:t>Nachbereitung</w:t>
      </w:r>
    </w:p>
    <w:p>
      <w:pPr>
        <w:pStyle w:val="Normal"/>
        <w:numPr>
          <w:ilvl w:val="0"/>
          <w:numId w:val="0"/>
        </w:numPr>
        <w:ind w:left="4536" w:right="110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19" w:right="1105" w:hanging="566"/>
        <w:rPr/>
      </w:pPr>
      <w:r>
        <w:rPr/>
        <w:t>Beispiele und Übungen</w:t>
      </w:r>
    </w:p>
    <w:p>
      <w:pPr>
        <w:pStyle w:val="Normal"/>
        <w:numPr>
          <w:ilvl w:val="0"/>
          <w:numId w:val="0"/>
        </w:numPr>
        <w:ind w:left="4536" w:right="110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536" w:right="1105" w:hanging="283"/>
        <w:rPr/>
      </w:pPr>
      <w:r>
        <w:rPr/>
        <w:t>Diskussion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1105" w:hanging="0"/>
        <w:rPr/>
      </w:pPr>
      <w:r>
        <w:rPr/>
        <w:t>Einführ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Altenforst Akademie - status qu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Lernen: Vorträge hal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Kurse durchfüh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Wissen vermitt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iel dieses Kurses:</w:t>
      </w:r>
      <w:r>
        <w:rPr/>
        <w:t xml:space="preserve"> Teilnehmer auf Dozententätigkeit vorbereiten</w:t>
      </w:r>
    </w:p>
    <w:p>
      <w:pPr>
        <w:pStyle w:val="Heading1"/>
        <w:tabs>
          <w:tab w:val="clear" w:pos="708"/>
          <w:tab w:val="left" w:pos="0" w:leader="none"/>
        </w:tabs>
        <w:ind w:left="0" w:right="1105" w:hanging="0"/>
        <w:rPr/>
      </w:pPr>
      <w:r>
        <w:rPr/>
        <w:t>Vorbereit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erleichtert die Durchführung des Kurs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beugt „peinlichen Fragen“ v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verbessert das Kursklima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Konzept erstell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Was ist das Thema des Kurses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Welche Teil-Themen stelle ich vor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In welcher Reihenfolge gehe ich vor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An welchen Stellen brauche ich praktische Übungen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Wo reichen theoretische Erläuterungen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Beispiele zu allen Teil-Them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alle Vorbereitungen erst auf Papier, dann am Computer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Material beschaff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Quellen: Bücher, Zeitschriften, Intern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den Themen zuordn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auswerten, bewerten, zusammenstellen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Foli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alle Themen anhand von Folien vorstell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maximal eine Folie pro 3 Minut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521" w:leader="none"/>
        </w:tabs>
        <w:ind w:left="1700" w:right="1105" w:hanging="566"/>
        <w:rPr/>
      </w:pPr>
      <w:r>
        <w:rPr/>
        <w:t>kleinste Schrift 18 Punkt</w:t>
        <w:tab/>
      </w:r>
      <w:r>
        <w:rPr>
          <w:sz w:val="20"/>
          <w:szCs w:val="20"/>
        </w:rPr>
        <w:t>in 10pt Schrift kann das keiner les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nur Stichpunkte und Überschriften; kein ganzer Tex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nicht ablesen, sondern nur Stichpunkte und „roter Faden“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einheitlicher Look: z.B. Logo+“Altenforst Akademie“, Thema, Numerierung, Nam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Zeichnungen und Bildschirmkopi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handschriftlich / farbig ergänz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Tafelbild erstellen und Leerfolien benutzen; besonders bei spontanen Themen / Fragen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Handzettel</w:t>
      </w:r>
    </w:p>
    <w:p>
      <w:pPr>
        <w:pStyle w:val="Normal"/>
        <w:ind w:left="851" w:right="1105" w:hanging="0"/>
        <w:rPr/>
      </w:pPr>
      <w:r>
        <w:rPr/>
        <w:t>Anfan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Begrüßungsschreiben, „Wir über uns...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Fragebogen / Feedbac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Kursbeschreibung</w:t>
      </w:r>
    </w:p>
    <w:p>
      <w:pPr>
        <w:pStyle w:val="Normal"/>
        <w:ind w:left="851" w:right="1105" w:hanging="0"/>
        <w:rPr/>
      </w:pPr>
      <w:r>
        <w:rPr/>
        <w:t>Mit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Übungsmaterial</w:t>
      </w:r>
    </w:p>
    <w:p>
      <w:pPr>
        <w:pStyle w:val="Normal"/>
        <w:ind w:left="851" w:right="1105" w:hanging="0"/>
        <w:rPr/>
      </w:pPr>
      <w:r>
        <w:rPr/>
        <w:t>End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wichtigsten Ergebniss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Fremdwörter / Glossa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Folienkopien (2-4 Folien pro Seite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Literaturlis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keine „Lose-Blatt-Sammlung“ -&gt; heften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Begleitliteratu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Literatur (Bücher, Zeitschriften, Webseiten) vorstell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evtl. als Kopie austeilen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Probevortra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fertig ausarbeite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Probevortrag halte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diskutieren und verbesser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persönliche Hilfe für alle Dozenten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Equipmen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Stift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Papie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Leerfolie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Kopien für alle Teilnehme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Essen / Trinke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Locher / Hefter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Zeigestock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1105" w:hanging="0"/>
        <w:rPr/>
      </w:pPr>
      <w:r>
        <w:rPr/>
        <w:t>Durchführung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Vorstellung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Begrüßung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die eigene Person (Name, Ausbildung, derzeitige Tätigkeit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die Akademie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Formaler Rahm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Teilnehmerliste prüf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Kurszeit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gemeinsames Mittagess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Pausen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Einführung, Motivation, Übersich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das Thema vorstelle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Einführung und Anlaß / Begründung / Motiv des Kurse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Übersicht über die Teilgebiete (Road Map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Vorgehensweise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„</w:t>
      </w:r>
      <w:r>
        <w:rPr/>
        <w:t>Abfragen“ der Erwartungen der Teilnehmer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Welchen Beruf / Tätigkeit übe ich aus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Welche Vorkenntnisse habe ich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Was interessiert mich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Was will ich lernen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Welche Themen / Fragestellungen sollen behandelt werd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notieren und hinterher überprüfen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Präsentation der Teilgebiet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Teilgebiete begründen und einführe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formal vorstelle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Beispiel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praktische Übunge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Haben Sie noch Fragen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zwischendurch Road Map zeigen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Reaktionen bewerte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Teilnehmer beobachten und ggf. noch mal erkläre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Fragen stellen und stellen lassen; Fragen notiere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(anonymer) Fragebogen am End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Publikum einschätzen und „deren Sprache“ benutzen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Fragen stellen, Fragen beantworten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ausführliche Antworten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einfache Sprach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von verschiedenen Gesichtspunkten beleuchten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Hilfe von Auße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vorher abklären, wer noch zur Verfügung steht um Fragen zu beantworten (mind. 3 Tage vorher!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ggf. direkt während des Kurses anrufen.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Akademi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Hinweis auf andere Veranstaltungen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Die anderen „Altenforst Akademie“ Veranstaltungen vorstellen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Kursklim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positive Atmosphäre schaff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zuvorkommend, herzlich, gelassen, hochmotiviert, Angst nehmen, Wissenslücken zugeben, Teilnehmer fordern und fördern, motivier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>
          <w:b/>
          <w:bCs/>
        </w:rPr>
        <w:t xml:space="preserve">nicht: </w:t>
      </w:r>
      <w:r>
        <w:rPr/>
        <w:t>allwissend, verängstig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Fachbegriffe vermeiden oder erklär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nicht verunsichern lassen; notfalls Fragen zurückstelle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nicht aus dem Konzept bringen lassen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Am Ende des Kurse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abschließende Frage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Kurs zusammenfasse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Fragebogen ausfüllen lasse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Diskussion anrege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„</w:t>
      </w:r>
      <w:r>
        <w:rPr/>
        <w:t>Wie hat es Ihnen gefallen? Was war gut? Was hätte besser sein können?“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andere Kurse der Akademi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„</w:t>
      </w:r>
      <w:r>
        <w:rPr/>
        <w:t>Dankeschön und Aufwiedersehn“</w:t>
      </w:r>
    </w:p>
    <w:p>
      <w:pPr>
        <w:pStyle w:val="Heading1"/>
        <w:tabs>
          <w:tab w:val="clear" w:pos="708"/>
          <w:tab w:val="left" w:pos="0" w:leader="none"/>
        </w:tabs>
        <w:ind w:left="0" w:right="1105" w:hanging="0"/>
        <w:rPr/>
      </w:pPr>
      <w:r>
        <w:rPr/>
        <w:t>Nachbereitung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(anonymer) Fragebogen am Ende</w:t>
      </w:r>
    </w:p>
    <w:p>
      <w:pPr>
        <w:pStyle w:val="Normal"/>
        <w:rPr/>
      </w:pPr>
      <w:r>
        <w:rPr/>
        <w:t>Fragebogen am Anfang austeilen und am Ende etwas Zeit lassen und dann einsammeln. Erklären, wofür der Bogen gebraucht wird (Bewertung, Verbesserung, Meinung, Feedback)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Auswerten des Kurse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Papierversion der Folien mitnehmen und Fragen und Anregungen notieren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neue Ideen in das Konzept einbringen: „Update“</w:t>
      </w:r>
    </w:p>
    <w:p>
      <w:pPr>
        <w:pStyle w:val="Normal"/>
        <w:rPr/>
      </w:pPr>
      <w:r>
        <w:rPr/>
        <w:t>Material direkt nach Ende des Kurses überarbeiten. Verbesserungen helfen, wenn man den Kurs noch mal halten soll, oder jemand anderes den Kurs übernimmt.</w:t>
      </w:r>
    </w:p>
    <w:p>
      <w:pPr>
        <w:pStyle w:val="Heading2"/>
        <w:tabs>
          <w:tab w:val="clear" w:pos="708"/>
          <w:tab w:val="left" w:pos="0" w:leader="none"/>
        </w:tabs>
        <w:ind w:left="0" w:right="1105" w:hanging="0"/>
        <w:rPr/>
      </w:pPr>
      <w:r>
        <w:rPr/>
        <w:t>Erfahrungen weitergeben (VERBINDLICH!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Alles Material in einem Ordner / Kiste ablegen und ggf. anderen Dozenten zur Verfügung stellen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die anderen Dozenten kurz per Mail informieren, was gelaufen is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700" w:right="1105" w:hanging="566"/>
        <w:rPr/>
      </w:pPr>
      <w:r>
        <w:rPr/>
        <w:t>Im Verzeichnis P:\AKADEMIE\KURS alle Dateien ablegen oder H. Stricker per Email schicken (gat04e@altenforst.de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417" w:right="1105" w:hanging="283"/>
        <w:rPr/>
      </w:pPr>
      <w:r>
        <w:rPr/>
        <w:t>Kopie des Materials, Folien, etc. in einem Ordner in der Schule deponieren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2410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spacing w:before="120" w:after="0"/>
      <w:ind w:left="0" w:right="-29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ab/>
      <w:t>Olaf Schmidt und Erich Strick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14"/>
      <w:gridCol w:w="7214"/>
    </w:tblGrid>
    <w:tr>
      <w:trPr/>
      <w:tc>
        <w:tcPr>
          <w:tcW w:w="721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14317" w:leader="none"/>
            </w:tabs>
            <w:spacing w:before="120" w:after="120"/>
            <w:ind w:left="0" w:right="0" w:hanging="0"/>
            <w:rPr>
              <w:sz w:val="40"/>
              <w:szCs w:val="40"/>
            </w:rPr>
          </w:pPr>
          <w:r>
            <w:rPr>
              <w:sz w:val="40"/>
              <w:szCs w:val="40"/>
            </w:rPr>
            <w:drawing>
              <wp:inline distT="0" distB="0" distL="0" distR="0">
                <wp:extent cx="72199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14317" w:leader="none"/>
            </w:tabs>
            <w:spacing w:before="120" w:after="0"/>
            <w:ind w:left="0" w:right="0" w:hanging="0"/>
            <w:jc w:val="right"/>
            <w:rPr>
              <w:sz w:val="40"/>
              <w:szCs w:val="40"/>
            </w:rPr>
          </w:pPr>
          <w:r>
            <w:rPr>
              <w:sz w:val="40"/>
              <w:szCs w:val="40"/>
            </w:rPr>
            <w:t>Altenforst Akademi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14317" w:leader="none"/>
            </w:tabs>
            <w:spacing w:before="240" w:after="0"/>
            <w:ind w:left="0" w:right="0" w:hanging="0"/>
            <w:jc w:val="right"/>
            <w:rPr>
              <w:sz w:val="40"/>
              <w:szCs w:val="40"/>
            </w:rPr>
          </w:pPr>
          <w:r>
            <w:rPr>
              <w:sz w:val="32"/>
              <w:szCs w:val="32"/>
            </w:rPr>
            <w:t>Dozenten-Schulung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4317" w:leader="none"/>
      </w:tabs>
      <w:ind w:left="0" w:right="-29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134" w:right="1105" w:hanging="0"/>
    </w:pPr>
    <w:rPr>
      <w:rFonts w:ascii="Arial" w:hAnsi="Arial" w:eastAsia="Arial" w:cs="Arial"/>
      <w:color w:val="auto"/>
      <w:sz w:val="36"/>
      <w:szCs w:val="36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1105" w:hanging="0"/>
      <w:outlineLvl w:val="0"/>
    </w:pPr>
    <w:rPr>
      <w:b/>
      <w:bCs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1105" w:hanging="0"/>
      <w:outlineLvl w:val="1"/>
    </w:pPr>
    <w:rPr>
      <w:b/>
      <w:bCs/>
      <w:i/>
      <w:i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1416" w:right="1105" w:hanging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124" w:right="1105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2832" w:right="1105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3540" w:right="1105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248" w:right="1105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4956" w:right="1105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5664" w:right="1105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center" w:pos="7088" w:leader="none"/>
        <w:tab w:val="right" w:pos="14317" w:leader="none"/>
      </w:tabs>
      <w:ind w:left="0" w:right="-29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VORLAGEN\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22:52:00Z</dcterms:created>
  <dc:creator>Olaf Schmidt</dc:creator>
  <dc:description/>
  <dc:language>en-US</dc:language>
  <cp:lastModifiedBy>Olaf Schmidt</cp:lastModifiedBy>
  <cp:lastPrinted>1998-08-08T22:33:00Z</cp:lastPrinted>
  <dcterms:modified xsi:type="dcterms:W3CDTF">1998-08-08T22:38:00Z</dcterms:modified>
  <cp:revision>14</cp:revision>
  <dc:subject/>
  <dc:title> 	</dc:title>
</cp:coreProperties>
</file>